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lang w:val="en-US" w:eastAsia="en-US"/>
              </w:rPr>
              <w:t>14MT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PRINCIPLES OF CINEMATOGRAPH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41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  <w:szCs w:val="20"/>
              </w:rPr>
            </w:pPr>
            <w:r>
              <w:rPr/>
              <w:t xml:space="preserve">Read the below </w:t>
            </w:r>
            <w:r>
              <w:rPr>
                <w:b/>
              </w:rPr>
              <w:t>Script</w:t>
            </w:r>
            <w:r>
              <w:rPr/>
              <w:t xml:space="preserve"> carefully, do the script breakdown shot by sho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548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amera set ups can be used to establish &amp; maintain proper sceen direction on moving player or vehicle? Jusfity it with proper storyboard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Read the below </w:t>
            </w:r>
            <w:r>
              <w:rPr>
                <w:b/>
              </w:rPr>
              <w:t>Script</w:t>
            </w:r>
            <w:r>
              <w:rPr/>
              <w:t xml:space="preserve"> carefully, and draw the clear lighting patterns and mention the lights used in the scen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roate on Compositional language in cinematograph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44" w:hanging="0"/>
              <w:rPr>
                <w:rFonts w:eastAsia="Calibri"/>
              </w:rPr>
            </w:pPr>
            <w:r>
              <w:rPr>
                <w:rFonts w:eastAsia="Calibri"/>
              </w:rPr>
              <w:t>Write the observation, styles and patterns of 200 words about each of the following cinematographer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Roger Deakins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Emmanuel Lubezki.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Calibri"/>
              </w:rPr>
              <w:t>Janusz Kamiński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eastAsia="Calibri"/>
              </w:rPr>
            </w:pPr>
            <w:r>
              <w:rPr>
                <w:rFonts w:eastAsia="Calibri"/>
              </w:rPr>
              <w:t>Hoyte Van Hoytem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Read the below </w:t>
            </w:r>
            <w:r>
              <w:rPr>
                <w:b/>
              </w:rPr>
              <w:t>Script</w:t>
            </w:r>
            <w:r>
              <w:rPr/>
              <w:t xml:space="preserve"> carefully, and build blocks for the scene with help of storyboard and Justify. (Mention what lense to use for different shots)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roate on the types of close up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rite the overview and technical specifications of the following cameras: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ARRI ALEXA Classic EV.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RED WEAPON 8K S35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overview and technical specifications of IMAX 3D camer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a detailed description on Basic camera shot and camera angl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Read the script carefully from the Movie The God Father II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INT. MICHAEL-KAY'S BEDROOM – NIGHT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The room is lit from a small night lamp on Michael's side of the large bed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Kay is huddled in blankets, asleep.  Michael closes the door to his room, moves to his side of the bed, and glances down to the pillow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>VIEW ON THE PILLOW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is a child's drawing of a long limousine, with a man in a hat sitting in the back seat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An arrow pointing to him is marked "DAD." Under it, a nine year old's handwriting says: "Do you like it?  Check YES __ I liked it or NO __ I didn't like it." Michael turns, looking for a pencil, and moves to the dresser, where he places a check next to "YES."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He starts to cross back toward his side of the bed, when Kay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urns, almost in her sleep: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b/>
          <w:color w:val="000000"/>
          <w:sz w:val="20"/>
          <w:szCs w:val="20"/>
        </w:rPr>
        <w:t>KAY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Michael?  Why are the drapes open?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His eyes dart back to the curved, beautifully leaded windows of the room. The DRAPES are opened.  Then, without a second's hesitation, he leaps to the floor, still holding his son's drawing, as a spray of machine gun bullets sweep across the windows; glass shattering all over the room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Kay screams out; rising, still half-asleep. Michael crawls toward her, and pulls her down to the floor to him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Then, for a moment, there is silence, soon filled by the shouts of men; as flashes of light sweep by the window, as guards with flashlights come running.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/>
      </w:pPr>
      <w:r>
        <w:rPr>
          <w:rFonts w:cs="Courier New" w:ascii="Courier New" w:hAnsi="Courier New"/>
          <w:color w:val="000000"/>
          <w:sz w:val="20"/>
          <w:szCs w:val="20"/>
        </w:rPr>
        <w:t>Michael holds Kay to him, knowing they have both survived, and then gently: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  <w:tab/>
        <w:tab/>
        <w:tab/>
        <w:tab/>
        <w:t>MICHAEL</w:t>
      </w:r>
    </w:p>
    <w:p>
      <w:pPr>
        <w:pStyle w:val="Normal"/>
        <w:tabs>
          <w:tab w:val="clear" w:pos="720"/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>Go with the kids.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25:00Z</dcterms:created>
  <dc:creator>Ku</dc:creator>
  <dc:description/>
  <cp:keywords/>
  <dc:language>en-US</dc:language>
  <cp:lastModifiedBy>jeyakumar</cp:lastModifiedBy>
  <cp:lastPrinted>2016-11-16T12:55:00Z</cp:lastPrinted>
  <dcterms:modified xsi:type="dcterms:W3CDTF">2016-11-28T08:55:00Z</dcterms:modified>
  <cp:revision>8</cp:revision>
  <dc:subject/>
  <dc:title/>
</cp:coreProperties>
</file>